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орма 17-ГЛР. Лесные дорог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М 17-ГЛР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905664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4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4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.</w:t>
              <w:tab/>
              <w:t>5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6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8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59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в MS Excel.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6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.</w:t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61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порт.</w:t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56662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учить данные для пересылки.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Style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</w:rPr>
      </w:pPr>
      <w:bookmarkStart w:id="0" w:name="__RefHeading___Toc119056647"/>
      <w:bookmarkEnd w:id="0"/>
      <w:r>
        <w:rPr>
          <w:rFonts w:cs="Times New Roman" w:ascii="Times New Roman" w:hAnsi="Times New Roman"/>
        </w:rPr>
        <w:t>Общие поло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567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19056648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/>
          <w:i/>
          <w:sz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М 17-ГЛР (далее - АРМ) является информационно-программным модулем, обеспечивающим автоматизированное формирование данных по форме</w:t>
        <w:br/>
        <w:t>17-ГЛР «Лесные дороги» на основании введённ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7-ГЛР в лесничествах</w:t>
        <w:br/>
        <w:t>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осуществлять ввод и редактирование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 xml:space="preserve">получать форму 17-ГЛР «Лесные дороги» в разрезе лесничеств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2" w:name="__RefHeading___Toc119056649"/>
      <w:bookmarkEnd w:id="2"/>
      <w:r>
        <w:rPr>
          <w:rFonts w:cs="Times New Roman" w:ascii="Times New Roman" w:hAnsi="Times New Roman"/>
          <w:i w:val="false"/>
        </w:rPr>
        <w:t>Требования к установ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мыш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Excel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е</w:t>
      </w:r>
      <w:r>
        <w:rPr>
          <w:sz w:val="28"/>
          <w:szCs w:val="28"/>
          <w:lang w:val="en-US"/>
        </w:rPr>
        <w:t xml:space="preserve"> MS Office 2007, MS Office 2010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MS Office 201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_RefHeading___Toc119056650"/>
      <w:bookmarkStart w:id="4" w:name="_Начало_работы"/>
      <w:bookmarkEnd w:id="3"/>
      <w:r>
        <w:rPr>
          <w:rFonts w:cs="Times New Roman" w:ascii="Times New Roman" w:hAnsi="Times New Roman"/>
          <w:i w:val="false"/>
        </w:rPr>
        <w:t>Состав необходимых папок и файл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функционирования АРМ на ПК пользователя должна быть</w:t>
        <w:br/>
        <w:t xml:space="preserve">размещена папка «АРМ 17-ГЛР_версия», включающая в себя папки </w:t>
        <w:br/>
        <w:t>«АрхивыДляПересылки», 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17», </w:t>
        <w:br/>
      </w:r>
      <w:del w:id="0" w:author="Гогина Виктория Сергеевна" w:date="2022-11-11T09:49:00Z">
        <w:r>
          <w:rPr>
            <w:sz w:val="28"/>
            <w:szCs w:val="28"/>
            <w:highlight w:val="yellow"/>
          </w:rPr>
          <w:delText>«Прочти меня 17 ГЛР»,</w:delText>
        </w:r>
      </w:del>
      <w:del w:id="1" w:author="Гогина Виктория Сергеевна" w:date="2022-11-11T09:49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«АРМ_17-ГЛР_версия.exe», «БД_17_ГЛР_версия.mdb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пка «Выходные документы» предусмотрена для выгрузки от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 с программой АРМ 17-ГЛР.</w:t>
      </w:r>
    </w:p>
    <w:p>
      <w:pPr>
        <w:pStyle w:val="Normal"/>
        <w:ind w:left="57" w:right="170" w:firstLine="709"/>
        <w:jc w:val="both"/>
        <w:rPr>
          <w:sz w:val="28"/>
          <w:szCs w:val="28"/>
          <w:del w:id="3" w:author="Гогина Виктория Сергеевна" w:date="2022-11-11T09:50:00Z"/>
        </w:rPr>
      </w:pPr>
      <w:del w:id="2" w:author="Гогина Виктория Сергеевна" w:date="2022-11-11T09:50:00Z">
        <w:r>
          <w:rPr>
            <w:sz w:val="28"/>
            <w:szCs w:val="28"/>
            <w:highlight w:val="yellow"/>
          </w:rPr>
          <w:delText>Прочти меня 17 ГЛР – содержит порядок действий при установке.</w:delText>
        </w:r>
      </w:del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_17-ГЛР _версия.exe – основное приложение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Д_17_ГЛР_версия.mdb – база дан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rPr>
          <w:rFonts w:ascii="Times New Roman" w:hAnsi="Times New Roman" w:cs="Times New Roman"/>
          <w:i w:val="false"/>
          <w:i w:val="false"/>
        </w:rPr>
      </w:pPr>
      <w:bookmarkStart w:id="5" w:name="__RefHeading___Toc119056651"/>
      <w:bookmarkEnd w:id="5"/>
      <w:r>
        <w:rPr>
          <w:rFonts w:cs="Times New Roman" w:ascii="Times New Roman" w:hAnsi="Times New Roman"/>
          <w:i w:val="false"/>
        </w:rPr>
        <w:t>Порядок установ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6" w:name="__RefHeading___Toc119056652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7-ГЛР_версия.exe, где версия – номер актуальной вер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17-ГЛР_версия-Главная» (далее - Главное окн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18200" cy="3922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/>
      </w:pPr>
      <w:bookmarkStart w:id="8" w:name="__RefHeading___Toc119056653"/>
      <w:r>
        <w:rPr>
          <w:rFonts w:cs="Times New Roman" w:ascii="Times New Roman" w:hAnsi="Times New Roman"/>
          <w:i w:val="false"/>
        </w:rPr>
        <w:t>Проверка работоспособности.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непредвиденных сбоев обращаться</w:t>
        <w:br/>
        <w:t xml:space="preserve">в отдел разработки информационных систем ФГБУ «Рослесинфорг» по телефону: </w:t>
        <w:br/>
        <w:t>8 (499) 673-99-99, доб. 04-02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67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Cs w:val="32"/>
        </w:rPr>
      </w:pPr>
      <w:bookmarkStart w:id="9" w:name="__RefHeading___Toc119056654"/>
      <w:bookmarkEnd w:id="9"/>
      <w:r>
        <w:rPr>
          <w:rFonts w:cs="Times New Roman" w:ascii="Times New Roman" w:hAnsi="Times New Roman"/>
          <w:szCs w:val="32"/>
        </w:rPr>
        <w:t>Режимы работы</w:t>
      </w:r>
      <w:r>
        <w:rPr>
          <w:rFonts w:cs="Times New Roman" w:ascii="Times New Roman" w:hAnsi="Times New Roman"/>
          <w:szCs w:val="3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32"/>
          <w:lang w:val="en-US" w:eastAsia="en-US"/>
        </w:rPr>
      </w:pPr>
      <w:r>
        <w:rPr>
          <w:rFonts w:cs="Times New Roman"/>
          <w:szCs w:val="32"/>
          <w:lang w:val="en-US" w:eastAsia="en-US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0" w:name="__RefHeading___Toc119056655"/>
      <w:bookmarkEnd w:id="10"/>
      <w:r>
        <w:rPr>
          <w:rFonts w:cs="Times New Roman" w:ascii="Times New Roman" w:hAnsi="Times New Roman"/>
          <w:i w:val="false"/>
        </w:rPr>
        <w:t>Начало работы – «Настройка организ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вой установки и запуска программы необходимо произвести настройку АР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ис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68295" cy="128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выпадающем списке «Период отчёта» выбирается соответствующий период отчётности. Выбранный период отчёта будет отражён в сформированной форме 17-ГЛ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1" w:name="__RefHeading___Toc119056656"/>
      <w:bookmarkEnd w:id="11"/>
      <w:r>
        <w:rPr>
          <w:rFonts w:cs="Times New Roman" w:ascii="Times New Roman" w:hAnsi="Times New Roman"/>
          <w:sz w:val="28"/>
        </w:rPr>
        <w:t>Очистка базы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6575" cy="1552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Для продолжения работы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2" w:name="__RefHeading___Toc119056657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3" w:name="__RefHeading___Toc119056658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данные вводятся с одним знаком после запят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вводе числовых значений целая и дробная части разделяются запятой, </w:t>
        <w:br/>
        <w:t xml:space="preserve">а не точк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48705" cy="22739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а данных ведётся в территориальном органе субъекта РФ, то выбор наименования лесничества осуществляется из списка «Лесничество»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36665" cy="26650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ля серого цвета недоступны для ввода, они считаются на основании заложенных алгоритмов АРМ. Поля белого цвета доступны для ввод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воде и корректировке данных осуществляется внутриформенный контроль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71900" cy="1390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ОК» неверно введенные данные будут уда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418" w:leader="none"/>
        </w:tabs>
        <w:spacing w:before="0" w:after="0"/>
        <w:ind w:left="0" w:firstLine="851"/>
        <w:rPr>
          <w:rFonts w:ascii="Times New Roman" w:hAnsi="Times New Roman" w:cs="Times New Roman"/>
          <w:sz w:val="28"/>
        </w:rPr>
      </w:pPr>
      <w:bookmarkStart w:id="14" w:name="__RefHeading___Toc119056659"/>
      <w:bookmarkEnd w:id="14"/>
      <w:r>
        <w:rPr>
          <w:rFonts w:cs="Times New Roman" w:ascii="Times New Roman" w:hAnsi="Times New Roman"/>
          <w:sz w:val="28"/>
        </w:rPr>
        <w:t>Экспорт в MS Excel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Экспорт в MS Excel», появится сообщение «Период отчёт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6180" cy="13531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70" t="3445" r="167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вод данных осуществляется в лесничестве, то будет сформирован один файл с именем данного лесничест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7-ГЛР_Наименование лесничества_дата периода отчё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-ГЛР_Алтайское_01.01.2023.xl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ом органе субъекта РФ будут сформированы файлы по всем лесничествам и файл свода по субъекту РФ с именем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-ГЛР_00_Наименование субъекта РФ_дата периода отчё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-ГЛР_00_Алтайский край_01.01.2023.xls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19056660"/>
      <w:bookmarkEnd w:id="15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6" w:name="__RefHeading___Toc119056661"/>
      <w:bookmarkEnd w:id="16"/>
      <w:r>
        <w:rPr>
          <w:rFonts w:cs="Times New Roman" w:ascii="Times New Roman" w:hAnsi="Times New Roman"/>
          <w:sz w:val="28"/>
        </w:rPr>
        <w:t>Импор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транспортных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из лесничеств транспортные файлы баз данных следует разархивировать и поместить в папку «Загрузк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 «В папке Загрузка нет БД для импо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7" w:name="__RefHeading___Toc119056662"/>
      <w:bookmarkEnd w:id="17"/>
      <w:r>
        <w:rPr>
          <w:rFonts w:cs="Times New Roman" w:ascii="Times New Roman" w:hAnsi="Times New Roman"/>
          <w:sz w:val="28"/>
        </w:rPr>
        <w:t>Получить данные для пересыл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грузки данных лесничествами и последующей отправки в территориальный орган из лесничеств, если ввод данных осуществляется в лесничествах;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</w:t>
      </w:r>
      <w:r>
        <w:rPr>
          <w:color w:val="000000"/>
          <w:sz w:val="28"/>
          <w:szCs w:val="28"/>
        </w:rPr>
        <w:t xml:space="preserve">на адрес: </w:t>
        <w:br/>
      </w:r>
      <w:hyperlink r:id="rId10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гда все данные верно заполнены и готовы к отправке, следует нажать кнопку «Получить данные для пересылки». После завершения процесса на экране появится сообщение «Создан транспортный файл 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и помещён в папку «АрхивыДляПересылки». 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АРМ установлен в лесничестве, то будет сформирован файл с именем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17_ГЛР_версия_С…С_Л…Л_дата периода отчёта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БД_17_ГЛР_версия_ Алтайский край_Алтайское_01.01.2023.</w:t>
      </w:r>
      <w:r>
        <w:rPr>
          <w:b/>
          <w:color w:val="000000"/>
          <w:sz w:val="26"/>
          <w:szCs w:val="26"/>
          <w:lang w:val="en-US"/>
        </w:rPr>
        <w:t>mdb</w:t>
      </w:r>
      <w:r>
        <w:rPr>
          <w:b/>
          <w:color w:val="000000"/>
          <w:sz w:val="26"/>
          <w:szCs w:val="26"/>
        </w:rPr>
        <w:t>.zip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17_ГЛР_версия_С…С_дата периода отчёта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zip</w:t>
      </w:r>
      <w:r>
        <w:rPr>
          <w:sz w:val="26"/>
          <w:szCs w:val="26"/>
        </w:rPr>
        <w:t>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17_ГЛР_версия_Алтайский край_01.01.2023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zip</w:t>
      </w:r>
      <w:r>
        <w:rPr>
          <w:b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bookmarkStart w:id="18" w:name="_Начало_работы"/>
      <w:r>
        <w:rPr>
          <w:sz w:val="28"/>
          <w:szCs w:val="28"/>
        </w:rPr>
        <w:t>Далее следует отправить этот файл в ФГБУ «Рослесинфорг» на адрес электронной почты.</w:t>
      </w:r>
      <w:bookmarkEnd w:id="18"/>
    </w:p>
    <w:sectPr>
      <w:footerReference w:type="default" r:id="rId11"/>
      <w:footerReference w:type="first" r:id="rId12"/>
      <w:type w:val="nextPage"/>
      <w:pgSz w:w="11906" w:h="16838"/>
      <w:pgMar w:left="1134" w:right="707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13"/>
        </w:tabs>
        <w:ind w:left="1353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793"/>
        </w:tabs>
        <w:ind w:left="1785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3873"/>
        </w:tabs>
        <w:ind w:left="2217" w:hanging="504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4593"/>
        </w:tabs>
        <w:ind w:left="2721" w:hanging="648"/>
      </w:pPr>
    </w:lvl>
    <w:lvl w:ilvl="4">
      <w:start w:val="1"/>
      <w:numFmt w:val="decimal"/>
      <w:lvlText w:val="%1.%2.%3.%4.%5."/>
      <w:lvlJc w:val="left"/>
      <w:pPr>
        <w:tabs>
          <w:tab w:val="num" w:pos="5673"/>
        </w:tabs>
        <w:ind w:left="3225" w:hanging="792"/>
      </w:pPr>
    </w:lvl>
    <w:lvl w:ilvl="5">
      <w:start w:val="1"/>
      <w:numFmt w:val="decimal"/>
      <w:lvlText w:val="%1.%2.%3.%4.%5.%6."/>
      <w:lvlJc w:val="left"/>
      <w:pPr>
        <w:tabs>
          <w:tab w:val="num" w:pos="6753"/>
        </w:tabs>
        <w:ind w:left="3729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73"/>
        </w:tabs>
        <w:ind w:left="42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553"/>
        </w:tabs>
        <w:ind w:left="473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633"/>
        </w:tabs>
        <w:ind w:left="5313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56:00Z</dcterms:created>
  <dc:creator>Ушакова И.И.</dc:creator>
  <dc:description/>
  <cp:keywords/>
  <dc:language>en-US</dc:language>
  <cp:lastModifiedBy>Гогина Виктория Сергеевна</cp:lastModifiedBy>
  <cp:lastPrinted>2016-11-14T10:59:00Z</cp:lastPrinted>
  <dcterms:modified xsi:type="dcterms:W3CDTF">2022-11-11T11:42:00Z</dcterms:modified>
  <cp:revision>7</cp:revision>
  <dc:subject/>
  <dc:title>ФГУП «РОСЛЕСИНФОРГ»</dc:title>
</cp:coreProperties>
</file>